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 xml:space="preserve">городского округа от «29»мая 2025г.№ 57-МПА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7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1 078 213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1 078 213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440 825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,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42,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987 211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305 340 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662 797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32 04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1 854 715,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Гаврилова</cp:lastModifiedBy>
  <cp:lastPrinted>2023-12-06T09:33:00Z</cp:lastPrinted>
  <dcterms:modified xsi:type="dcterms:W3CDTF">2025-05-29T05:38:00Z</dcterms:modified>
  <cp:revision>84</cp:revision>
  <dc:subject/>
  <dc:title>Приложение № 1</dc:title>
</cp:coreProperties>
</file>